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33" w:hRule="atLeast"/>
        </w:trPr>
        <w:tc>
          <w:tcPr>
            <w:tcW w:w="8820" w:type="dxa"/>
            <w:tcBorders>
              <w:top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ZNAM TABULEK A GRAFŮ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TABULE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1: </w:t>
        <w:tab/>
        <w:t>Kategorie příčin (Plevová 2007, s. 1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2: </w:t>
        <w:tab/>
        <w:t>Intervenující proměnné Fiska a Taylora (in Řehan 2007, s. 4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3: </w:t>
        <w:tab/>
        <w:t>Věk a pohlaví respondentů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4: </w:t>
        <w:tab/>
        <w:t>Rodinný stav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5: </w:t>
        <w:tab/>
        <w:t>Forma bydlen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6: </w:t>
        <w:tab/>
        <w:t>Dosažená kvalifikac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7: </w:t>
        <w:tab/>
        <w:t>Počet nezaopatřených dět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8: </w:t>
        <w:tab/>
        <w:t>Délka evidence na úřadu prác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9: </w:t>
        <w:tab/>
        <w:t xml:space="preserve">Počet zaměstnavatelů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10: </w:t>
        <w:tab/>
        <w:t>Spokojenost se zaměstnavatele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11: </w:t>
        <w:tab/>
        <w:t>Zdravotní omezen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2: </w:t>
        <w:tab/>
        <w:t>Sebekategoriza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3: </w:t>
        <w:tab/>
        <w:t>Klasifikace příčin nezaměstnanost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4: </w:t>
        <w:tab/>
        <w:t>Rozložení faktorů a úrovní hodnocen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5: </w:t>
        <w:tab/>
        <w:t>Počet respondentů v úrovních hodnocení tří faktor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6: </w:t>
        <w:tab/>
        <w:t>Počet respondentů v úrovních hodnocení dvou faktor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. 17: </w:t>
        <w:tab/>
      </w:r>
      <w:r>
        <w:rPr>
          <w:rFonts w:cs="Arial" w:ascii="Arial" w:hAnsi="Arial"/>
        </w:rPr>
        <w:t xml:space="preserve">Korelace </w:t>
      </w:r>
      <w:r>
        <w:rPr>
          <w:rFonts w:cs="Arial" w:ascii="Arial" w:hAnsi="Arial"/>
          <w:bCs/>
        </w:rPr>
        <w:t xml:space="preserve">interního a externího faktoru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ab. 18: </w:t>
        <w:tab/>
      </w:r>
      <w:r>
        <w:rPr>
          <w:rFonts w:cs="Arial" w:ascii="Arial" w:hAnsi="Arial"/>
          <w:bCs/>
        </w:rPr>
        <w:t>Porovnání interních a externích faktorů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19: </w:t>
        <w:tab/>
        <w:t>Porovnání věku a faktor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0: </w:t>
        <w:tab/>
        <w:t>Anova pro faktory věku a kauzálních atribu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1: </w:t>
        <w:tab/>
        <w:t>Anova pro věk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2: </w:t>
        <w:tab/>
        <w:t>Anova pro faktory kauzálních atribu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3: </w:t>
        <w:tab/>
        <w:t>Porovnání faktorů vzhledem k věku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24: </w:t>
        <w:tab/>
        <w:t>Test nezávislosti u faktorů vzhledem k věk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ab. 25: </w:t>
        <w:tab/>
        <w:t>Porovnání délky evidence a faktor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6: </w:t>
        <w:tab/>
        <w:t>Anova pro délku evidence a kauzální atribu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7: </w:t>
        <w:tab/>
        <w:t>Anova pro délku eviden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8: </w:t>
        <w:tab/>
        <w:t>Anova pro faktory kauzální atribu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29: </w:t>
        <w:tab/>
        <w:t>Porovnání faktorů dle délky evidence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30: </w:t>
        <w:tab/>
        <w:t>Test nezávislosti faktorů vzhledem k délce eviden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31: </w:t>
        <w:tab/>
        <w:t>Porovnání kvalifikace a faktor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32: </w:t>
        <w:tab/>
        <w:t>Anova pro faktory kvalifikace a kauzálních atribu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33: </w:t>
        <w:tab/>
        <w:t xml:space="preserve">Anova pro kvalifikaci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34: </w:t>
        <w:tab/>
        <w:t>Anova pro faktory kauzální atribu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35: </w:t>
        <w:tab/>
        <w:t>Porovnání faktorů dle kvalifikace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36: </w:t>
        <w:tab/>
        <w:t>Test nezávislosti faktorů dle kvalifika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37: </w:t>
        <w:tab/>
        <w:t>Kvalifikace, délka evidence a faktor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ab. 38: </w:t>
        <w:tab/>
        <w:t>Souvislost mezi faktory dle kvalifikace a délky eviden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39: </w:t>
        <w:tab/>
        <w:t>Porovnání interních faktorů dle délky eviden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40: </w:t>
        <w:tab/>
        <w:t>Porovnání interního faktoru u ZŠ a VŠ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41: </w:t>
        <w:tab/>
        <w:t>Porovnání externích faktorů dle délky eviden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42: </w:t>
        <w:tab/>
        <w:t>Porovnání externího faktoru u ZŠ a VŠ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43: </w:t>
        <w:tab/>
        <w:t>Sebekategorizace versus faktory komplexně</w:t>
      </w:r>
    </w:p>
    <w:p>
      <w:pPr>
        <w:pStyle w:val="Normal"/>
        <w:tabs>
          <w:tab w:val="clear" w:pos="708"/>
          <w:tab w:val="left" w:pos="1080" w:leader="none"/>
          <w:tab w:val="left" w:pos="5475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 xml:space="preserve">Tab. 44: </w:t>
        <w:tab/>
        <w:t>Procentuální rozložení sebekategorizace a faktorů na jednoho respondent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45: </w:t>
        <w:tab/>
        <w:t>Anova pro faktory sebekategorizace a kauzálních atribu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. 46: </w:t>
        <w:tab/>
        <w:t>Anova pro sebekategorizac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4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47: </w:t>
        <w:tab/>
        <w:t>Anova pro faktory kauzálních atribucí u sebekategoriza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48: </w:t>
        <w:tab/>
        <w:t>Porovnání faktorů dle sebekategorizace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49: </w:t>
        <w:tab/>
        <w:t>Test nezávislosti faktorů dle sebekategioriza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0: </w:t>
        <w:tab/>
        <w:t>Rozložení atribučních dimenzí v 12 situacích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1: </w:t>
        <w:tab/>
        <w:t>Rozložení atribučních dimenzí ve 4 situacích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2: </w:t>
        <w:tab/>
        <w:t>Porovnání afiliativních a výkonových situací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53: </w:t>
        <w:tab/>
        <w:t>Porovnání afiliativních a výkonový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4: </w:t>
        <w:tab/>
        <w:t>Korelace afiliativních a výkonových situac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Cs/>
        </w:rPr>
        <w:t xml:space="preserve">Tab. 55: </w:t>
        <w:tab/>
        <w:t>Porovnání afiliativních pozitivních a negativní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6: </w:t>
        <w:tab/>
        <w:t>Korelace afiliativních situac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Cs/>
        </w:rPr>
        <w:t xml:space="preserve">Tab. 57: </w:t>
        <w:tab/>
        <w:t>Porovnání výkonových pozitivních a negativní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8: </w:t>
        <w:tab/>
        <w:t>Korelace výkonových situa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59: </w:t>
        <w:tab/>
        <w:t>Porovnání pozitivních a negativních situací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60: </w:t>
        <w:tab/>
        <w:t>Porovnání pozitivních a negativní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61: </w:t>
        <w:tab/>
        <w:t>Korelace pozitivních a negativních situa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62: </w:t>
        <w:tab/>
        <w:t>Porovnání pozitivní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63: </w:t>
        <w:tab/>
        <w:t>Korelace pozitivních situa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64: </w:t>
        <w:tab/>
        <w:t>Porovnání negativních situací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65: </w:t>
        <w:tab/>
        <w:t>Korelace negativních situa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. 66: </w:t>
        <w:tab/>
        <w:t>Anova pro atribuční dimenze a pod dimenz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67: </w:t>
        <w:tab/>
        <w:t>Anova pro čtyři dimenze kauzálních atribuc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68: </w:t>
        <w:tab/>
        <w:t>Atribuční dimenze lokalizac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69: </w:t>
        <w:tab/>
        <w:t>Porovnání lokalizace příčin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. 70: </w:t>
        <w:tab/>
        <w:t xml:space="preserve">Korelace </w:t>
      </w:r>
      <w:r>
        <w:rPr>
          <w:rFonts w:cs="Arial" w:ascii="Arial" w:hAnsi="Arial"/>
          <w:bCs/>
        </w:rPr>
        <w:t>externality a internali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1: </w:t>
        <w:tab/>
        <w:t>Atribuční dimenze stabilit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72: </w:t>
        <w:tab/>
        <w:t>Porovnání stability příčin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3: </w:t>
        <w:tab/>
        <w:t>Korelace nestability a stabili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4: </w:t>
        <w:tab/>
        <w:t>Atribuční dimenze globalit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75: </w:t>
        <w:tab/>
        <w:t>Porovnání globality příčin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6: </w:t>
        <w:tab/>
        <w:t>Korelace specifity a nespecifi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7: </w:t>
        <w:tab/>
        <w:t>Atribuční dimenze subjektivní důležitos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78: </w:t>
        <w:tab/>
        <w:t>Porovnání subjektivní důležitosti příčin parametrickými test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79: </w:t>
        <w:tab/>
        <w:t>Korelace nedůležitosti a důležitost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80: </w:t>
        <w:tab/>
        <w:t>Atribuční styly podle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ab. 81: </w:t>
        <w:tab/>
        <w:t>Analýza rozptylu pro atribuční styl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. 82: </w:t>
        <w:tab/>
      </w:r>
      <w:r>
        <w:rPr>
          <w:rFonts w:cs="Arial" w:ascii="Arial" w:hAnsi="Arial"/>
        </w:rPr>
        <w:t>Anova pro jednotlivé typy atribučních styl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30" w:leader="none"/>
          <w:tab w:val="left" w:pos="667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. 83: </w:t>
        <w:tab/>
      </w:r>
      <w:r>
        <w:rPr>
          <w:rFonts w:cs="Arial" w:ascii="Arial" w:hAnsi="Arial"/>
        </w:rPr>
        <w:t>Anova pro negativní a pozitivní atribuční styl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Tab. 84: </w:t>
        <w:tab/>
        <w:t>Porovnání negativních a pozitivních atribučních styl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. 85: </w:t>
        <w:tab/>
        <w:t xml:space="preserve">Korelace </w:t>
      </w:r>
      <w:r>
        <w:rPr>
          <w:rFonts w:cs="Arial" w:ascii="Arial" w:hAnsi="Arial"/>
          <w:bCs/>
        </w:rPr>
        <w:t>atribučních stylů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GRAFŮ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: </w:t>
        <w:tab/>
        <w:t>Věk a pohlaví respondentů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2: </w:t>
        <w:tab/>
        <w:t>Rodinný stav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3: </w:t>
        <w:tab/>
        <w:t>Forma bydlen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f 4: </w:t>
        <w:tab/>
        <w:t>Dosažená kvalifikac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5: </w:t>
        <w:tab/>
        <w:t>Počet nezaopatřených dět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6: </w:t>
        <w:tab/>
        <w:t>Délka evidence na úřadu prác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>Graf 7:</w:t>
      </w:r>
      <w:r>
        <w:rPr/>
        <w:t xml:space="preserve"> </w:t>
        <w:tab/>
      </w:r>
      <w:r>
        <w:rPr>
          <w:rFonts w:cs="Arial" w:ascii="Arial" w:hAnsi="Arial"/>
        </w:rPr>
        <w:t>Dva typy nezaměstnanýc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8: </w:t>
        <w:tab/>
        <w:t xml:space="preserve">Počet zaměstnavatelů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9: </w:t>
        <w:tab/>
        <w:t>Spokojenost se zaměstnavatele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0: </w:t>
        <w:tab/>
        <w:t>Zdravotní omezen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1: </w:t>
        <w:tab/>
        <w:t>Sebekategorizac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2: </w:t>
        <w:tab/>
        <w:t>Hodnocení příčin nezaměstnanost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3: </w:t>
        <w:tab/>
        <w:t>Rozložení příčin nezaměstnanost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4: </w:t>
        <w:tab/>
        <w:t>Porovnání afiliativních a výkonových situací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>Graf 15:</w:t>
        <w:tab/>
        <w:t xml:space="preserve"> </w:t>
        <w:tab/>
        <w:t>Porovnání pozitivních a negativních situací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raf 16: </w:t>
        <w:tab/>
        <w:t>Hodnocení atribučních dimenzí ASQ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50:00Z</dcterms:created>
  <dc:creator>mirka</dc:creator>
  <dc:description/>
  <dc:language>en-US</dc:language>
  <cp:lastModifiedBy>mirka</cp:lastModifiedBy>
  <dcterms:modified xsi:type="dcterms:W3CDTF">2010-03-15T21:31:00Z</dcterms:modified>
  <cp:revision>17</cp:revision>
  <dc:subject/>
  <dc:title>SEZNAM TABULEK A GRAFŮ</dc:title>
</cp:coreProperties>
</file>